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Ćwiczenia do wykonania z internetu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Ćwiczenie 1.</w:t>
      </w:r>
    </w:p>
    <w:p>
      <w:pPr>
        <w:pStyle w:val="TextBody"/>
        <w:rPr>
          <w:sz w:val="28"/>
        </w:rPr>
      </w:pPr>
      <w:r>
        <w:rPr>
          <w:sz w:val="28"/>
        </w:rPr>
        <w:t>Uruchom Internet Explorera  5,0 za pomocą ikony umieszczonej na pulpicie.</w:t>
      </w:r>
    </w:p>
    <w:p>
      <w:pPr>
        <w:pStyle w:val="Normal"/>
        <w:numPr>
          <w:ilvl w:val="0"/>
          <w:numId w:val="2"/>
        </w:numPr>
        <w:ind w:left="720" w:right="-157" w:hanging="360"/>
        <w:rPr>
          <w:sz w:val="28"/>
        </w:rPr>
      </w:pPr>
      <w:r>
        <w:rPr>
          <w:sz w:val="28"/>
        </w:rPr>
        <w:t>Kliknij dwukrotnie lewym przyciskiem myszki</w:t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5.05pt;width:42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0829000" r:id="rId2"/>
        </w:object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ind w:right="-1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-157" w:hanging="360"/>
        <w:rPr>
          <w:sz w:val="32"/>
        </w:rPr>
      </w:pPr>
      <w:r>
        <w:rPr>
          <w:sz w:val="28"/>
        </w:rPr>
        <w:t>Kliknij ikonę prawym przyciskiem myszki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object w:dxaOrig="322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0.35pt;width:161.25pt;height:161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49908145" r:id="rId4"/>
        </w:object>
      </w:r>
      <w:r>
        <w:rPr>
          <w:sz w:val="32"/>
        </w:rPr>
        <w:t xml:space="preserve"> 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Ćwiczenie 2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Uruchom Internet Explorera 5.0 przy wykorzystaniu menu startowego systemu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indows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</w:t>
      </w:r>
      <w:r>
        <w:rPr/>
        <w:t>Uruchom Internet Explorera 5.0 za  pomocą Eksploratora Windows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4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owiększ, a następnie zminimalizuj Pasek adresów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yświetl listę Ulubione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yświetl, a następnie ukryj pasek eksploratora Histori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rzystając z okna dialogowego Otwieranie, wyświetl stronę główną witryny wydawnictwa HELION</w:t>
      </w:r>
    </w:p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 xml:space="preserve">• </w:t>
      </w:r>
      <w:r>
        <w:rPr>
          <w:b/>
          <w:bCs/>
          <w:i/>
          <w:iCs/>
          <w:sz w:val="28"/>
        </w:rPr>
        <w:t>Plik-&gt;0twórz</w:t>
      </w:r>
    </w:p>
    <w:p>
      <w:pPr>
        <w:pStyle w:val="Normal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object w:dxaOrig="11023" w:dyaOrig="7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-706.95pt;width:351pt;height:198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12342075" r:id="rId6"/>
        </w:objec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Wpisz następujący adres URL: </w:t>
      </w:r>
      <w:r>
        <w:rPr>
          <w:sz w:val="28"/>
          <w:u w:val="single"/>
        </w:rPr>
        <w:t>http://www.helion.com.pl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OK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zejrzyj listę polecanych książek, po czym umieść wskaźnik myszy na</w:t>
      </w:r>
    </w:p>
    <w:p>
      <w:pPr>
        <w:pStyle w:val="Normal"/>
        <w:ind w:right="400" w:firstLine="700"/>
        <w:rPr>
          <w:sz w:val="28"/>
        </w:rPr>
      </w:pPr>
      <w:r>
        <w:rPr>
          <w:sz w:val="28"/>
        </w:rPr>
        <w:t>tej  spośród nich, o której chcesz dowiedzieć się coś więcej.</w:t>
      </w:r>
    </w:p>
    <w:p>
      <w:pPr>
        <w:pStyle w:val="Normal"/>
        <w:ind w:right="40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Ćwiczenie powtórz wpisując adres, URL: </w:t>
      </w:r>
      <w:r>
        <w:rPr>
          <w:sz w:val="28"/>
          <w:u w:val="single"/>
        </w:rPr>
        <w:t>http://www/wprost. pl/home.htm</w:t>
      </w:r>
    </w:p>
    <w:p>
      <w:pPr>
        <w:pStyle w:val="Normal"/>
        <w:ind w:right="400" w:hanging="0"/>
        <w:rPr/>
      </w:pPr>
      <w:r>
        <w:rPr>
          <w:sz w:val="28"/>
          <w:u w:val="single"/>
        </w:rPr>
        <w:t xml:space="preserve"> </w:t>
      </w:r>
      <w:r>
        <w:rPr>
          <w:b/>
          <w:bCs/>
          <w:sz w:val="28"/>
        </w:rPr>
        <w:t>Ćwiczenie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/>
        </w:rPr>
        <w:t xml:space="preserve">  </w:t>
      </w:r>
      <w:r>
        <w:rPr/>
        <w:t xml:space="preserve">Wyświetl stronę główną Onet.pl, a następnie przejdź na stronę zawiera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nformacje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pogodzie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pracy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O rozrywce itp.</w:t>
      </w:r>
    </w:p>
    <w:p>
      <w:pPr>
        <w:pStyle w:val="Normal"/>
        <w:ind w:right="300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zwróć uwagę na hiperłącza tekstowe i graficzne)</w:t>
      </w:r>
    </w:p>
    <w:p>
      <w:pPr>
        <w:pStyle w:val="Normal"/>
        <w:ind w:right="3000" w:hanging="0"/>
        <w:rPr>
          <w:sz w:val="28"/>
        </w:rPr>
      </w:pPr>
      <w:r>
        <w:rPr>
          <w:b/>
          <w:bCs/>
          <w:sz w:val="28"/>
        </w:rPr>
        <w:t>Ćwiczenie 7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wiedź przynajmniej pięć różnych stron WWW. Przejdź (przycisk Wstecz</w:t>
      </w:r>
      <w:r>
        <w:rPr>
          <w:i/>
          <w:iCs/>
          <w:sz w:val="28"/>
        </w:rPr>
        <w:t>)</w:t>
      </w:r>
      <w:r>
        <w:rPr>
          <w:sz w:val="28"/>
        </w:rPr>
        <w:t xml:space="preserve"> do pierwszej z otwartych stron, a następnie wróć do ostatniej oglądanej strony. </w:t>
      </w:r>
      <w:r>
        <w:rPr>
          <w:b/>
          <w:bCs/>
          <w:sz w:val="28"/>
        </w:rPr>
        <w:t>Ćwiczenie 8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Dodaj adres strony głównej witryny Onet.pl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o listy ulubionych stron, następnie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sprawdź, w którym miejscy listy pojawiła się dodana strona. </w:t>
      </w:r>
      <w:r>
        <w:rPr>
          <w:b/>
          <w:bCs/>
          <w:i/>
          <w:iCs/>
          <w:sz w:val="28"/>
        </w:rPr>
        <w:t xml:space="preserve">Ulubione - Dodaj do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ulubionych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object w:dxaOrig="11068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12.85pt;width:405.75pt;height:175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40928937" r:id="rId8"/>
        </w:object>
      </w:r>
      <w:r>
        <w:rPr>
          <w:b/>
          <w:bCs/>
          <w:sz w:val="28"/>
        </w:rPr>
        <w:t>Ćwiczenie 9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 listy ulubionych dodaj stronę główną witryny Wydawnictwa HELION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mieszczając  ją w folderze Wydawnictwa i księgarnie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0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 liście ulubionych stron utwórz zakładki do najpopularniejszych polskich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rwisów wyszukiwawczych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hyperlink r:id="rId10">
        <w:r>
          <w:rPr>
            <w:rStyle w:val="InternetLink"/>
            <w:color w:val="000000"/>
            <w:sz w:val="28"/>
          </w:rPr>
          <w:t>www.onet.pl</w:t>
        </w:r>
      </w:hyperlink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wp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arena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interia.pl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www.poland.com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mieść je w kartotece Pols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1.</w:t>
      </w:r>
    </w:p>
    <w:p>
      <w:pPr>
        <w:pStyle w:val="Normal"/>
        <w:jc w:val="both"/>
        <w:rPr/>
      </w:pPr>
      <w:r>
        <w:rPr>
          <w:sz w:val="28"/>
        </w:rPr>
        <w:t>Na liście ulubionych stron utwórz zakładki do najpopularniejszych światowych serwisów wyszukiwawczych (Altavista, Yahoo!, Infoseek, DejaNews oraz</w:t>
      </w:r>
    </w:p>
    <w:p>
      <w:pPr>
        <w:pStyle w:val="Normal"/>
        <w:rPr>
          <w:sz w:val="28"/>
        </w:rPr>
      </w:pPr>
      <w:r>
        <w:rPr>
          <w:sz w:val="28"/>
        </w:rPr>
        <w:t>Shareware)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kreśl, aby strona główna Wydawnictwa HELION była dostępna w trybie offline. Jednocześnie ustaw opcje pobierania strony tak, by pobierane były także</w:t>
      </w:r>
    </w:p>
    <w:p>
      <w:pPr>
        <w:pStyle w:val="Normal"/>
        <w:rPr>
          <w:sz w:val="28"/>
        </w:rPr>
      </w:pPr>
      <w:r>
        <w:rPr>
          <w:sz w:val="28"/>
        </w:rPr>
        <w:t>połączone strony na głębokość jednego łącza.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b/>
          <w:bCs/>
          <w:sz w:val="28"/>
        </w:rPr>
        <w:t>Ćwiczenie 13.</w:t>
      </w:r>
    </w:p>
    <w:p>
      <w:pPr>
        <w:pStyle w:val="Normal"/>
        <w:rPr/>
      </w:pPr>
      <w:r>
        <w:rPr>
          <w:sz w:val="28"/>
        </w:rPr>
        <w:t xml:space="preserve">Wyświetl główną stronę główną witryny Wydawnictwa Naukowo – Technicznego </w:t>
      </w:r>
      <w:r>
        <w:rPr>
          <w:sz w:val="28"/>
          <w:u w:val="single"/>
        </w:rPr>
        <w:t>(http://www.wnt.com.pl/)</w:t>
      </w:r>
      <w:r>
        <w:rPr>
          <w:sz w:val="28"/>
        </w:rPr>
        <w:t xml:space="preserve"> i zapisz ją (plik - zapisz jako)na dyskietce, tak aby można ją było później otworzyć w niezmienionej postaci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Wyświetl zapisaną przed chwilą stronę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Ćwiczenie 14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yświetl stronę główną portalu onet.pl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liknij na hiperłączu edukacj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stępnie kliknij na hiperłączu Edukacja w Interneci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zejdź na sam koniec strony i kliknij na hiperłączu a liczbą 2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 wyświetleniu strony wynikowej, odszukaj w niej hasła związane z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biologią </w:t>
      </w:r>
    </w:p>
    <w:p>
      <w:pPr>
        <w:pStyle w:val="Normal"/>
        <w:rPr>
          <w:sz w:val="28"/>
        </w:rPr>
      </w:pPr>
      <w:r>
        <w:rPr>
          <w:sz w:val="28"/>
        </w:rPr>
        <w:t>Przejdź na kolejną stronę wynikową i sprawdź, czy także na niej są</w:t>
      </w:r>
    </w:p>
    <w:p>
      <w:pPr>
        <w:pStyle w:val="Normal"/>
        <w:ind w:right="3400" w:firstLine="720"/>
        <w:rPr>
          <w:sz w:val="28"/>
        </w:rPr>
      </w:pPr>
      <w:r>
        <w:rPr>
          <w:sz w:val="28"/>
        </w:rPr>
        <w:t xml:space="preserve">adresy tematycznie związane z biologią. </w:t>
      </w:r>
      <w:r>
        <w:rPr>
          <w:b/>
          <w:bCs/>
          <w:sz w:val="28"/>
        </w:rPr>
        <w:t>Ćwiczenie 15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rzystają z wyszukiwarki dostępniej na portalu wp.pl, wyszukaj wszystkie strony WWW zawierające frazy:</w:t>
      </w:r>
    </w:p>
    <w:p>
      <w:pPr>
        <w:pStyle w:val="Normal"/>
        <w:rPr/>
      </w:pPr>
      <w:r>
        <w:rPr>
          <w:sz w:val="28"/>
        </w:rPr>
        <w:t xml:space="preserve"> „</w:t>
      </w:r>
      <w:r>
        <w:rPr>
          <w:sz w:val="28"/>
        </w:rPr>
        <w:t>konspekty lekcji"</w:t>
      </w:r>
    </w:p>
    <w:p>
      <w:pPr>
        <w:pStyle w:val="Normal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scenariusze lekcji"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naczenie operatorów and (wszystkie strony) or (przynajmniej jedno ze słów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Ćwiczenie 16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ałóż własne konto na portalu onet.pl.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rzejdź na stronę główną portalu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onet.pl i kliknij na ikonie Poczt@ (prawy górny róg) bądź bezpośrednio </w:t>
      </w:r>
      <w:r>
        <w:rPr>
          <w:sz w:val="28"/>
          <w:u w:val="single"/>
        </w:rPr>
        <w:t>(http://poczta.onet.pl/)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Kliknij na hiperłączu Zapisz</w:t>
      </w:r>
      <w:r>
        <w:rPr>
          <w:b/>
          <w:bCs/>
          <w:sz w:val="28"/>
        </w:rPr>
        <w:t xml:space="preserve"> </w:t>
      </w:r>
      <w:r>
        <w:rPr>
          <w:sz w:val="28"/>
        </w:rPr>
        <w:t>się do onet.pl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hiperłączu Nie masz e-maila?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Po wyświetleniu formularza rejestracyjnego, przeczytaj uważnie wyświetlone informacje i wypełnij pola formularza.</w:t>
      </w:r>
    </w:p>
    <w:p>
      <w:pPr>
        <w:pStyle w:val="Normal"/>
        <w:rPr/>
      </w:pPr>
      <w:r>
        <w:rPr>
          <w:sz w:val="28"/>
        </w:rPr>
        <w:t xml:space="preserve">• </w:t>
      </w:r>
      <w:r>
        <w:rPr>
          <w:sz w:val="28"/>
        </w:rPr>
        <w:t>Kliknij na przycisk Dalej»</w:t>
      </w:r>
    </w:p>
    <w:p>
      <w:pPr>
        <w:pStyle w:val="Normal"/>
        <w:rPr/>
      </w:pP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Ćwiczenie 17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Załoguj się do swojej skrzynki pocztowej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Przejdź na stronę główną portalu onet.pl i kliknij na ikonie Poczt@ (prawy górny róg) bądź bezpośrednio </w:t>
      </w:r>
      <w:r>
        <w:rPr>
          <w:sz w:val="28"/>
          <w:u w:val="single"/>
        </w:rPr>
        <w:t>(http://poczta.onet.pl/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onet_id podaj swój identyfikator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onet_hasło podaj swoje hasło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przycisk Wejdź</w:t>
      </w:r>
      <w:r>
        <w:rPr>
          <w:i/>
          <w:iCs/>
          <w:sz w:val="28"/>
        </w:rPr>
        <w:t>.</w:t>
      </w:r>
    </w:p>
    <w:p>
      <w:pPr>
        <w:pStyle w:val="Normal"/>
        <w:spacing w:before="240" w:after="0"/>
        <w:rPr>
          <w:sz w:val="28"/>
        </w:rPr>
      </w:pPr>
      <w:r>
        <w:rPr>
          <w:b/>
          <w:bCs/>
          <w:sz w:val="28"/>
        </w:rPr>
        <w:t>Ćwiczenie 18.</w:t>
      </w:r>
    </w:p>
    <w:p>
      <w:pPr>
        <w:pStyle w:val="Normal"/>
        <w:rPr>
          <w:sz w:val="28"/>
        </w:rPr>
      </w:pPr>
      <w:r>
        <w:rPr>
          <w:sz w:val="28"/>
        </w:rPr>
        <w:t>Wyślij do siebie samego wiadomość testową, (musisz być zalogowany do swojej skrzynki!)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etykiecie napisz wiadomość</w:t>
      </w:r>
    </w:p>
    <w:p>
      <w:pPr>
        <w:pStyle w:val="Normal"/>
        <w:rPr/>
      </w:pPr>
      <w:r>
        <w:rPr>
          <w:i/>
          <w:iCs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W polu do podaj swój adres e-mail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polu temat podaj temat wiadomości np. „Test wysyłania"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W obszarze tekstowym treść wiadomości wpisz treść listu, np.: „To jest test wysyłania wiadomości z mojej skrzynki pocztowej"</w:t>
      </w:r>
    </w:p>
    <w:p>
      <w:pPr>
        <w:pStyle w:val="Normal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Kliknij na przycisku wyślij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19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Wyślij wiadomość o dowolnej treści do „kogoś" z pozostałych uczestników kursu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amiętaj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polu do osoba wpisana staje się głównym odbiorcą poczty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W polu dw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osoby  wpisane staną się dodatkowymi odbiorcami wiadomości (przy czym ich adresy będą udostępnione dla innych odbiorców wiadomości)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polu udw – osoby wpisane staną się dodatkowymi odbiorcami wiadomości(przy czym ich adresy nie będą udostępniane dla innych odbiorców wiadomości)</w:t>
      </w:r>
    </w:p>
    <w:p>
      <w:pPr>
        <w:pStyle w:val="Heading4"/>
        <w:widowControl/>
        <w:numPr>
          <w:ilvl w:val="0"/>
          <w:numId w:val="0"/>
        </w:numPr>
        <w:autoSpaceDE w:val="true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Ćwiczenie 20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sz w:val="28"/>
        </w:rPr>
        <w:t>Przeczytaj jedną spośród otrzymanych wiadomości i odpowiedz na nią.</w:t>
      </w:r>
    </w:p>
    <w:p>
      <w:pPr>
        <w:pStyle w:val="Heading4"/>
        <w:widowControl/>
        <w:numPr>
          <w:ilvl w:val="0"/>
          <w:numId w:val="0"/>
        </w:numPr>
        <w:autoSpaceDE w:val="true"/>
        <w:spacing w:before="0" w:after="0"/>
        <w:ind w:left="0" w:hanging="0"/>
        <w:rPr>
          <w:b w:val="false"/>
          <w:b w:val="false"/>
          <w:bCs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Ćwiczenie 21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Wyślij do ,, kogoś” wiadomość z załącznikiem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22.</w:t>
      </w:r>
    </w:p>
    <w:p>
      <w:pPr>
        <w:pStyle w:val="Heading1"/>
        <w:widowControl/>
        <w:numPr>
          <w:ilvl w:val="0"/>
          <w:numId w:val="0"/>
        </w:numPr>
        <w:autoSpaceDE w:val="true"/>
        <w:ind w:left="0" w:hanging="0"/>
        <w:rPr/>
      </w:pPr>
      <w:r>
        <w:rPr>
          <w:rFonts w:cs="Times New Roman"/>
        </w:rPr>
        <w:t xml:space="preserve">  </w:t>
      </w:r>
      <w:r>
        <w:rPr/>
        <w:t>Wyślij do ,, kogoś” kartkę z życzeniami imieninowymi.</w:t>
      </w:r>
    </w:p>
    <w:p>
      <w:pPr>
        <w:pStyle w:val="Heading1"/>
        <w:widowControl/>
        <w:numPr>
          <w:ilvl w:val="0"/>
          <w:numId w:val="0"/>
        </w:numPr>
        <w:autoSpaceDE w:val="true"/>
        <w:ind w:left="0" w:hanging="0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b/>
          <w:bCs/>
        </w:rPr>
        <w:t>Ćwiczenie 23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Usuń zawartość skrzynki pocztowej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Ćwiczenie 24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Korzystając z portalu onet.pl News (lewy górny róg), odszukaj wiadom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otyczące edukacj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Źródło informacji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 Materiały źródłowe z Polskiego Biura ECDL w Lublini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2.  Internet –Grafika –Algorytmy, podręcznik do informatyki dla klas I –III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gimnazjum. Wydawnictwo Kraków 2000r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formatyka ,,2000’’Podręcznik do nauczania informatyki dla szkoły podstawowej i gimnazjum. Wydawnictwo Czarny Kru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157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7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http://www.onet.p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53:00Z</dcterms:created>
  <dc:creator>ZSO nr 11</dc:creator>
  <dc:description/>
  <dc:language>en-US</dc:language>
  <cp:lastModifiedBy>WOM Gorzów Wlkp.</cp:lastModifiedBy>
  <cp:lastPrinted>2003-04-26T07:45:00Z</cp:lastPrinted>
  <dcterms:modified xsi:type="dcterms:W3CDTF">2003-04-30T03:04:00Z</dcterms:modified>
  <cp:revision>1</cp:revision>
  <dc:subject/>
  <dc:title>Ćwiczenia do wykonania z internetu</dc:title>
</cp:coreProperties>
</file>